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ind w:left="411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4253" w:leader="none"/>
        </w:tabs>
        <w:ind w:left="411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4253" w:leader="none"/>
        </w:tabs>
        <w:ind w:left="4111" w:right="-1" w:hanging="0"/>
        <w:jc w:val="center"/>
        <w:rPr/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tabs>
          <w:tab w:val="clear" w:pos="720"/>
          <w:tab w:val="left" w:pos="4253" w:leader="none"/>
        </w:tabs>
        <w:ind w:left="4111" w:right="-1" w:hanging="0"/>
        <w:jc w:val="center"/>
        <w:rPr/>
      </w:pPr>
      <w:r>
        <w:rPr>
          <w:sz w:val="28"/>
          <w:szCs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tabs>
          <w:tab w:val="clear" w:pos="720"/>
          <w:tab w:val="left" w:pos="4253" w:leader="none"/>
        </w:tabs>
        <w:ind w:left="4111" w:right="-1" w:hanging="0"/>
        <w:jc w:val="center"/>
        <w:rPr/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20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одпрограмма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«Организация дорожной деятельности 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повышение безопасности дорожного движения 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>в Златоустовском городском округе»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3391"/>
        <w:gridCol w:w="871"/>
        <w:gridCol w:w="993"/>
        <w:gridCol w:w="993"/>
        <w:gridCol w:w="781"/>
      </w:tblGrid>
      <w:tr>
        <w:trPr>
          <w:trHeight w:val="55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324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ое казенное учреждение Златоустовского городского округа «Управление жилищно-коммунального хозяйства» (далее – МКУ ЗГО «УЖКХ»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9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комфортной среды проживания                                   в населенных пунктах, расположенных на территории Златоустовского городского округа (далее – округа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9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spacing w:val="-6"/>
                <w:kern w:val="2"/>
                <w:sz w:val="28"/>
                <w:szCs w:val="28"/>
              </w:rPr>
      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                           с требованиями СНиП 2.05.02-85 «Автомобильные дороги», СНиП 2.07.01-89 «Градостроительст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59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я охраны жизни                    и здоровья граждан, их законных прав на безопасные условия движения на автомобильных дорогах округа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59" w:leader="none"/>
              </w:tabs>
              <w:suppressAutoHyphens w:val="true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ышение эффективности управления безопасностью дорожного дви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59" w:leader="none"/>
              </w:tabs>
              <w:suppressAutoHyphens w:val="true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иквидация и профилактика возникновения очагов аварийности.</w:t>
            </w:r>
          </w:p>
          <w:p>
            <w:pPr>
              <w:pStyle w:val="Style18"/>
              <w:widowControl/>
              <w:numPr>
                <w:ilvl w:val="0"/>
                <w:numId w:val="11"/>
              </w:numPr>
              <w:tabs>
                <w:tab w:val="clear" w:pos="720"/>
                <w:tab w:val="left" w:pos="359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сохранности и развития автомобильных дорог и пешеходных тротуаров, улучшения                                  их технического состояния.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нженерных сооруж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емонтированные автомобильные дорог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тремонтированных автомобильных дорог общего пользования местного значения с твердым покрытием, в отношении которых  произведен ремо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служиваемых светофорных объек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служиваемых световозвращающих зна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мененных световозвращающих зна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0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монтированных световозвращающих зна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становленных пешеходных огра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136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нанесенной разметки (продольная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нанесенной разметки (пешеходный переход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</w:t>
            </w:r>
          </w:p>
        </w:tc>
      </w:tr>
      <w:tr>
        <w:trPr>
          <w:trHeight w:val="23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светофорных объек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51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ных пешеходных переходов возле образователь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83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</w:t>
            </w:r>
            <w:r>
              <w:rPr>
                <w:spacing w:val="-4"/>
                <w:kern w:val="2"/>
                <w:sz w:val="28"/>
                <w:szCs w:val="28"/>
              </w:rPr>
              <w:t>объем финансирования Подпрограммы – 239 132,13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239 132,13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5 г. – 133 595,33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133 595,33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6 г. – 52 768,4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52 768,4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7 г. – 52 768,4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52 768,4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0 тыс. руб.</w:t>
            </w:r>
          </w:p>
        </w:tc>
      </w:tr>
      <w:tr>
        <w:trPr>
          <w:trHeight w:val="21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Подпрограммы  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ренность населения округа условиями комфортного, благоприятного и безопасного проживания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отремонтированных автомобильных дорог и тротуаров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доли ДТП, совершению которых сопутствовало наличие неудовлетворительных дорожных  условий, в общем количестве ДТП составляет 1,6%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проблем в организации дорожной деятельности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вышения безопасности дорожного движения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Концепция Стратегии социально-экономического развития округа                        на долгосрочную перспективу определяет благоустройство территорий населенных пунктов как важнейшую составную часть потенциала округа,                        а ее развитие – как одну из приоритетных задач органов местного самоуправл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                       и временного пребывания, а уровень их износа продолжает увеличиватьс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                         и не в полной мере адаптированы к особенностям развития территории округ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мимо указанных общих проблем, имеются также специфические, влияющие на уровень благоустройства округ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ный уровень эксплуатационных нагрузок на объекты благоустройства и транспортной инфраструктуры, расположенные                                  на территории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орожной сети не соответствует темпам автомобилизации, как округа, так и Челябинской области в целом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Высоким уровнем физического, морального и экономического износа дорожного покрытия и примыкающих пешеходных зон на территории округа. На сегодняшний момент износ дорожного покрытия, пешеходных дорожек                    и тротуаров, расположенных на территории округа, достигает 50 проц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нижением уровня общей культуры населения, выражающимся                          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а, СНиПа и иных действующих нормативных актов, что является причино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ативного восприятия жителями и гостями территории окру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нижения транспортной доступности объектов, расположенных                        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эксплуатационных затрат населения и предприятий, осуществляющих свою деятельность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я уровня безопасности движ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уровня эксплуатационных нагрузок на транспортные магистрали, имеющие меньший уровень изно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комфортности проживания и временного пребыва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                  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уровня благоустройства и развития транспортной инфраструктуры общим направлениям социально-экономического развития округ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Наблюдается устойчивая тенденция роста основных показателей аварийности – количество дорожно-транспортных происшествий (далее – ДТП), количество погибших и пострадавших в них людей. 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ложная аварийная ситуация и наличие тенденций к дальнейшему                       ее ухудшению во многом объясняются следующими причинами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аличие перекрестков и транспортных развязок, не оборудованных светофорными объектам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я необходимого количества пешеходных переходов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высокая плотность магистральной сет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блемы, связанные с состоянием автомобильных дорог, тротуаров, пешеходных дорожек, ливневых стоков, носят текущий характер,                         так как обусловлены климатическими  условиями местности и могут привести         к ситуациям, угрожающим жизни и здоровью участников дорожного движения.  Для обеспечения сохранности  и развития автомобильных дорог, улучшения             их состояния необходимы мероприятия по капитальному,  текущему ремонту              и содержанию автомобильных дорог общего пользования, что приведет                        к обеспечению постоянного функционирования и сохранности дорог общего пользования, бесперебойного и безопасного движения на них. Основной задачей в содержании автомобильных дорог является уборка улиц                               от загрязнений, скапливающихся на покрытии дорог. Эти загрязнения являются источником повышенной загрязненности воздуха, а при неблагоприятных  природно-климатических условиях способствуют возникновению наледи,                    что сказывается на безопасности дорожного движени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сновными операциями по летней уборке улиц является подметание, поливка проезжей части дороги, очистка прибордюрной зоны, уборка мусора. При зимней уборке дорог и улиц должно обеспечиваться три основных вида работ: борьба со снежно-ледяными  образованиями путем своевременного удаления свежевыпавшего, а также уплотненного  снега; погрузка и вывоз снега и скола; посыпка дорог, направленная на борьбу с гололед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uppressAutoHyphens w:val="true"/>
        <w:ind w:hanging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иоритеты муниципальной политики в сфере реализации подпрограммы, цели, задачи и показатели достижения целей и решения задач,</w:t>
      </w:r>
    </w:p>
    <w:p>
      <w:pPr>
        <w:pStyle w:val="22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22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uppressAutoHyphens w:val="true"/>
        <w:ind w:firstLine="709"/>
        <w:rPr/>
      </w:pPr>
      <w:r>
        <w:rPr>
          <w:color w:val="000000"/>
          <w:sz w:val="28"/>
          <w:szCs w:val="28"/>
        </w:rPr>
        <w:t>Основными целями Подпрограммы «Организация дорожной деятельности и повышения безопасности дорожного движения                                         в Златоустовском городском округе» (далее – Подпрограмма) 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4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омфортной среды проживания в населенных пунктах, расположенных на территории округ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4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ведение автомобильных дорог округа в соответствии                                  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4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</w:r>
    </w:p>
    <w:p>
      <w:pPr>
        <w:pStyle w:val="Normal"/>
        <w:tabs>
          <w:tab w:val="clear" w:pos="720"/>
          <w:tab w:val="left" w:pos="254" w:leader="none"/>
          <w:tab w:val="left" w:pos="851" w:leader="none"/>
          <w:tab w:val="left" w:pos="1134" w:leader="none"/>
        </w:tabs>
        <w:suppressAutoHyphens w:val="true"/>
        <w:snapToGrid w:val="false"/>
        <w:ind w:firstLine="709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ышение эффективности управления безопасностью дорожного движ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иквидация и профилактика возникновения очагов аварий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>Обеспечение сохранности и развития автомобильных дорог                            и пешеходных тротуаров, улучшения их технического состоя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рассчитана на 2015–2017 годы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70"/>
        <w:gridCol w:w="846"/>
        <w:gridCol w:w="1025"/>
        <w:gridCol w:w="946"/>
        <w:gridCol w:w="850"/>
      </w:tblGrid>
      <w:tr>
        <w:trPr>
          <w:trHeight w:val="270" w:hRule="atLeast"/>
        </w:trPr>
        <w:tc>
          <w:tcPr>
            <w:tcW w:w="5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149" w:hRule="atLeast"/>
        </w:trPr>
        <w:tc>
          <w:tcPr>
            <w:tcW w:w="5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нженерных сооруж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емонтированные автомобильные дор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служиваемых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служиваем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мене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смонтирова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пешеходных огра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нанесенной разметки (продольна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нанесенной разметки (пешеходный перехо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оборудованных пешеходных переходов возле образовате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ных мероприятий Подпрограммы представлен                                  в приложении 2 к Подпрограмм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Ямочный ремонт и текущий ремонт автомобильных дорог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автомобильных дорог и инженерных сооружений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технических средств регулирования дорожного движения, применение современных инженерных схем организации дорожного движения и технических средств (пешеходных ограждений, дорожных знаков)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Обоснование объема финансовых ресурсов,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х для реализации Подпрограмм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                    с возможной корректировкой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Общий </w:t>
      </w:r>
      <w:r>
        <w:rPr>
          <w:spacing w:val="-4"/>
          <w:kern w:val="2"/>
          <w:sz w:val="28"/>
          <w:szCs w:val="28"/>
        </w:rPr>
        <w:t>объем финансирования Подпрограммы – 239 132,13 тыс. руб.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239 132,13 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0,00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5 г. – 133 595,33 тыс. руб.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133 595,33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0,00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6 г. – 52 768,40 тыс. руб.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52 768,40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0,00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7 г. – 52 768,40 тыс. руб.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52 768,40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0,00 тыс. руб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 характеризующих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4 году с установленными значениями на 2015 год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исками реализации подпрограммы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эффективное функционирование улично-дорожной сети и повышение безопасности дорожного движ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                           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                   № 28-ЗГО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с-мажорные ситуации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организацией, осуществляющей выполнение работ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квидация  или реорганизация организации, осуществляющей выполнение работ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в действующем законодательств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улично-дорожной сети                  и средств организации безопасности дорожного движения, увеличение количества обращений граждан по неудовлетворительным условиям проживания и получения качественных услуг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05:00Z</dcterms:created>
  <dc:creator>prot_1</dc:creator>
  <dc:description/>
  <dc:language>en-US</dc:language>
  <cp:lastModifiedBy>prot_3</cp:lastModifiedBy>
  <cp:lastPrinted>2013-01-31T15:42:00Z</cp:lastPrinted>
  <dcterms:modified xsi:type="dcterms:W3CDTF">2016-02-17T10:05:00Z</dcterms:modified>
  <cp:revision>2</cp:revision>
  <dc:subject/>
  <dc:title>город Златоуст Челябинской области</dc:title>
</cp:coreProperties>
</file>